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1869322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5067647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17192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4566985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3635361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5838855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9902050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8620271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2527070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7815138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1147165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894176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2165167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2150116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2160082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9333632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392645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5372743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5767515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7641834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1692666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3921669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7061847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5146225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7651573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5334971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2401277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6013910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9225458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80094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6559127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9792942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937239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1538381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9915261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1307108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9767214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329532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041472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3454815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8215372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6927607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5913910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7635261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3402430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4446346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